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52"/>
          <w:szCs w:val="7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52"/>
          <w:szCs w:val="72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为维护良好的校园交通秩序，规范校园停车行为，确保校园交通安全，特制定本承诺书，告知如下遵守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所有车辆需严格按照划线区域停放，禁止越线停放，严禁占用消防通道、人行道、绿化带停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送货车辆进校时，证照要齐全，手续完备，禁止鸣笛，严禁在校内超速行驶，在主要路口及人员较多路段限速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公里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送货车辆违停处罚措施：机动车违停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次，车辆拖入系统黑名单，取消进校权限七日；机动车违停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次，车辆拖入系统黑名单，取消进校权限三十日；对于屡教不改，多次违停的机动车，永久禁止入校；非机动车违规停放，原地锁止或拖离锁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所有送货车辆须严格按照规定时间和路线经北门进出校园。食堂蔬菜、冷冻产品、肉类等送货车辆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6:0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进校，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8:0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出校；食堂米、面、油、鸡蛋、馒头等送货车辆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8:0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进校，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0:0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出校；超市送货车辆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8:3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进校，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0:3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出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所有送货车辆严禁在道路两侧停放卸货，严禁骑压路沿石驶入人行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校园内严禁停放僵尸车（包含机动车、三轮车）。未按要求清理的僵尸车辆，学校将对其采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拖离、强制牵引等处理措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拖离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牵引车辆产生的费用和造成的损失，由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车辆所有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校对外来车辆实行准入制收费管理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车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车辆使用人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行选择计时收费、包月或包年收费。选择包月或包年收费的，原则上每半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集中办理一次，将车牌号录入识别系统。选择计时收费的，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临时车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收费标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包月、包年收费标准：三轮车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每车每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每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小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载客机动车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每车每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每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；小型载货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中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大型机动车每车每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每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9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。不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个月的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月收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计时收费标准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小时内免费，新能源号牌汽车每日首个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小时免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超出免费时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按停车时间计时收费，跨时段连续停放的累计收费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白天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时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时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含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时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，每小时收费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不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小时的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小时收费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夜间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时至次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时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含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时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，每小时收费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.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不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小时的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小时收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本人已认真阅读并明确知晓以上事项，承诺严格遵守学校管理规定，规范停放车辆，如有违反，自愿接受相应处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车 牌 号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承 诺 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  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2:39:28Z</dcterms:created>
  <dc:creator>Administrator</dc:creator>
  <dc:description/>
  <dc:language>en-US</dc:language>
  <cp:lastModifiedBy>张斌</cp:lastModifiedBy>
  <cp:lastPrinted>2024-02-28T16:19:00Z</cp:lastPrinted>
  <dcterms:modified xsi:type="dcterms:W3CDTF">2024-02-29T02:0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AA8C2FF89451A90C6619BD1C588A0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