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val="en-US" w:eastAsia="zh-CN"/>
        </w:rPr>
        <w:t>送货车辆进校</w:t>
      </w:r>
      <w:r>
        <w:rPr>
          <w:b/>
          <w:bCs/>
          <w:sz w:val="48"/>
          <w:szCs w:val="56"/>
          <w:lang w:eastAsia="zh-CN"/>
        </w:rPr>
        <w:t>证明</w:t>
      </w:r>
    </w:p>
    <w:p>
      <w:pPr>
        <w:pStyle w:val="Normal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兹证明，车牌号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学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具体送货位置名称）送货车辆，该车辆用于进出校园送货使用，不存在为他人办理进校授权的情况。车辆所有人知晓学校停车收费政策及标准，自愿缴纳停车费用。进校后，保证遵守校园规章制度，服从安保人员管理，按照规定位置停车卸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货车辆所有（使用）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28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管单位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28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 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10:34Z</dcterms:created>
  <dc:creator>Administrator</dc:creator>
  <dc:description/>
  <dc:language>en-US</dc:language>
  <cp:lastModifiedBy>张斌</cp:lastModifiedBy>
  <cp:lastPrinted>2024-02-28T16:19:00Z</cp:lastPrinted>
  <dcterms:modified xsi:type="dcterms:W3CDTF">2024-02-29T02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34c1054384ec9a23dcbe387383008_2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