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44"/>
          <w:szCs w:val="52"/>
          <w:lang w:eastAsia="zh-CN"/>
        </w:rPr>
        <w:t>关于对离退休教职工车辆信息进行统计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44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离退休工作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学校将于寒假期间对机动车电子通道管理系统进行更新升级，并于寒假后启用门禁收费系统，目前系统内的所有车辆信息将被清空，为方便教职工通行，现将车辆统计有关工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40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40"/>
          <w:u w:val="none"/>
          <w:lang w:eastAsia="zh-CN"/>
        </w:rPr>
        <w:t>一、统计范围及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离退休教职工及其配偶的自有自用小型机动车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可登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</w:rPr>
        <w:t>辆免费授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二、登记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一）离退休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教职工名下的小型机动车，需填写《山东航空学院离退休教职工车辆授权申请表》（附件一），附教职工本人驾驶证和机动车行驶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（二）离退休教职工配偶名下的小型机动车，需填写《山东航空学院离退休教职工车辆授权申请表》，附配偶本人驾驶证、机动车行驶证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40"/>
          <w:u w:val="none"/>
          <w:lang w:eastAsia="zh-CN"/>
        </w:rPr>
        <w:t>结婚证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三、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一）收集、初审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。以离退休工作处为主，通知教职工填写相应表格、提交相关材料，离退休工作处负责对填写的信息进行审核，确保信息准确无误，并填写《山东航空学院免费授权车辆信息汇总表》（附件二）。汇总表及教职工车辆信息所有材料纸质版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下午六点前交至办公北楼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二）复核、录入。保卫处收到报送的信息后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对所有材料进行复核。保卫处将在系统升级完毕后，将复核通过的车辆信息录入系统。复核未通过的车辆，将反馈至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车辆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工作联系人，更正相关信息后，录入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四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（一）该项工作时间紧、任务重，涉及离退休教职工个人权益，请相关单位务必高度重视，务必按时报送有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（二）相关单位务必按要求认真统计、核对车辆信息，确保信息无误。同时要加强信息审核把关，严禁出现冒名顶替的行为，一经发现，取消相关人员名下所有车辆进校授权，并通报所在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（三）相关单位应安排专人负责，确定一名责任心强、工作细致的在职教职工作为本单位车辆管理工作联系人，负责本单位本次及后期车辆信息统计、车辆票证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附件一：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《山东航空学院离退休教职工车辆进校授权申请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附件二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航空学院免费授权车辆信息汇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保卫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40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40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z1</dc:creator>
  <dc:description/>
  <dc:language>en-US</dc:language>
  <cp:lastModifiedBy>张斌</cp:lastModifiedBy>
  <cp:lastPrinted>2024-01-18T16:51:00Z</cp:lastPrinted>
  <dcterms:modified xsi:type="dcterms:W3CDTF">2024-01-22T00:1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25BF04B1B411180DB46FAEB30EA7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