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0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44"/>
          <w:szCs w:val="52"/>
          <w:lang w:eastAsia="zh-CN"/>
        </w:rPr>
        <w:t>关于对校内从业人员车辆信息进行统计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0"/>
          <w:sz w:val="44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44"/>
          <w:szCs w:val="5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eastAsia="zh-CN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学校将于春季开学后启用门禁收费系统，现对有驾驶车辆进校需求的校内从业人员车辆信息进行统计，有关工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40"/>
          <w:u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40"/>
          <w:u w:val="none"/>
          <w:lang w:eastAsia="zh-CN"/>
        </w:rPr>
        <w:t>一、办理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校内从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活动人员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车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包括租用校园内房屋（含食堂窗口）从事经营性活动的单位或个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其员工自有自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车辆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与学校签订服务合同的单位或个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其员工自有自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车辆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学校部门（单位）或经营业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供货以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供有偿服务的车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40"/>
          <w:u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40"/>
          <w:u w:val="none"/>
          <w:lang w:eastAsia="zh-CN"/>
        </w:rPr>
        <w:t>二、可办理数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经营业主及其员工自有自用的小型载客机动车，每人限办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辆缴费车辆授权；经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业户自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自用的小型载货机动车按照“总量控制，按需报备，一车一报，一车一批”的原则，每户限办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辆缴费车辆授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轮车按照实际经营需要，按需办理缴费授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40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40"/>
          <w:u w:val="none"/>
          <w:lang w:val="en-US" w:eastAsia="zh-CN"/>
        </w:rPr>
        <w:t>三、收费标准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车主自行选择计时收费、包月或包年收费。选择包月或包年收费的，原则上每半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集中办理一次，将车牌号录入识别系统。选择计时收费的，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临时车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/>
        </w:rPr>
        <w:t>收费标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包月、包年收费标准：三轮车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每车每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每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小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载客机动车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每车每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每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；小型载货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中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大型机动车每车每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9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每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9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。不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个月的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月收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计时收费标准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小时内免费，新能源号牌汽车每日首个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小时免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。超出免费时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按停车时间计时收费，跨时段连续停放的累计收费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白天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时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时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含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时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，每小时收费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不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小时的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小时收费；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夜间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时至次日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时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含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时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，每小时收费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.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不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小时的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小时收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货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车辆禁止在校园内长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停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停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连续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超时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临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车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计时收费。其余管理要求按照《山东航空学院校园机动车管理规定（试行）》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四、办理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从业人员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需填写《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山东航空学院缴费授权车辆申请表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》（附件一），附本人驾驶证和机动车行驶证复印件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校内主管单位开具的工作证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原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五、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一）收集、初审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。以各用人单位为主，通知校内从业人员填写相应表格、准备相关材料，各用人单位负责对校内从业人员填写的信息进行审核，确保信息准确无误，并填写《山东航空学院缴费授权车辆信息汇总表》（附件二）。汇总表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下午四点前交至办公北楼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电子版发送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sdhkxybwc@163.com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二）复核、录入。需办理缴费授权的从业人员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携带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山东航空学院缴费授权车辆申请表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》、本人驾驶证和机动车行驶证复印件以及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校内主管单位开具的工作证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原件至保卫处治安科（办公北楼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1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），现场办理。保卫处根据各单位提交的汇总表审核相关信息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none"/>
          <w:lang w:eastAsia="zh-CN"/>
        </w:rPr>
        <w:t>附件一：《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山东航空学院缴费授权车辆申请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附件二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山东航空学院缴费授权车辆信息汇总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eastAsia="zh-CN"/>
        </w:rPr>
        <w:t>保卫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40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40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40"/>
          <w:u w:val="none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40"/>
          <w:u w:val="none"/>
          <w:lang w:val="en-US" w:eastAsia="zh-CN"/>
        </w:rPr>
        <w:t>日</w:t>
      </w:r>
    </w:p>
    <w:sectPr>
      <w:type w:val="nextPage"/>
      <w:pgSz w:w="11906" w:h="16838"/>
      <w:pgMar w:left="1689" w:right="1689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z1</dc:creator>
  <dc:description/>
  <dc:language>en-US</dc:language>
  <cp:lastModifiedBy>张斌</cp:lastModifiedBy>
  <cp:lastPrinted>2024-01-18T16:51:00Z</cp:lastPrinted>
  <dcterms:modified xsi:type="dcterms:W3CDTF">2024-02-20T09:4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25BF04B1B411180DB46FAEB30EA7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