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  <w:t>校企合作辅导员工作证明</w:t>
      </w:r>
    </w:p>
    <w:p>
      <w:pPr>
        <w:pStyle w:val="Normal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兹证明，李某为我院校企合作辅导员，车牌号为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，系该辅导员本人自有自用车辆，用于其本人日常工作进出校园使用，不存在为他人办理进校授权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辅导员本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10:34Z</dcterms:created>
  <dc:creator>Administrator</dc:creator>
  <dc:description/>
  <dc:language>en-US</dc:language>
  <cp:lastModifiedBy>张斌</cp:lastModifiedBy>
  <cp:lastPrinted>2024-01-22T10:25:00Z</cp:lastPrinted>
  <dcterms:modified xsi:type="dcterms:W3CDTF">2024-02-21T04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279B9DA04DEB98B315F41341268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