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52"/>
          <w:lang w:eastAsia="zh-CN"/>
        </w:rPr>
        <w:t>关于对在职教职员工车辆信息进行统计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各二级学院、部门、校直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学校将于寒假期间对机动车电子通道管理系统进行更新升级，并于寒假后启用门禁收费系统，目前系统内的所有车辆信息将被清空，为方便本校教职工通行，现将车辆统计有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40"/>
          <w:u w:val="none"/>
          <w:lang w:eastAsia="zh-CN"/>
        </w:rPr>
        <w:t>一、统计范围及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学校公务车辆：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学校办公室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登记且长期执行公务的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（二）在职教职工（含在人事处备案的各单位人事代理、劳务派遣人员）及其配偶的自有自用小型机动车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可登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辆免费授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，单日同时段内限一辆免费通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教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处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外聘教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自有自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小型机动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工作期限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可登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辆免费授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，单次最长免费授权期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四）校内有关部门聘用的从业人员（含安保、绿化、保洁、公寓管理、餐厅管理、仓库保管等）本人的自用小型机动车。工作期限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可登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辆免费授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单次最长免费授权期限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二、登记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学校公务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由学校办公室统计车辆信息，填写《山东航空学院公务用车授权登记表》（附件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在职教职工（含在人事处备案的各单位人事代理、劳务派遣人员）及其配偶的自有自用小型机动车。在职教职工名下的小型机动车，需填写《山东航空学院在职教职工车辆授权申请表》（附件二），附教职工本人驾驶证和机动车行驶证复印件；在职教职工配偶名下的小型机动车，需填写《山东航空学院在职教职工车辆授权申请表》，附配偶本人驾驶证、机动车行驶证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40"/>
          <w:u w:val="none"/>
          <w:lang w:eastAsia="zh-CN"/>
        </w:rPr>
        <w:t>结婚证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教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处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的外聘教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自有自用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小型机动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需填写《山东航空学院外聘教师车辆授权申请表》（附件三），附本人驾驶证和机动车行驶证复印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四）校内有关部门聘用的从业人员（含安保、绿化、保洁、公寓管理、餐厅管理、仓库保管等）本人的自有自用小型机动车。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需填写《山东航空学院聘用从业人员车辆授权申请表》（附件四），附本人驾驶证和机动车行驶证复印件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校内用工单位开具的工作证明和工资单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一）收集、初审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。以各单位为主，通知教职员工填写相应表格、提交相关材料，各单位负责对教职员工填写的信息进行审核，确保信息准确无误，并填写《山东航空学院免费授权车辆信息汇总表》（附件五）。汇总表及教职工车辆信息所有材料纸质版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下午六点前交至办公北楼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汇总表电子版发送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dhkxybwc@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二）复核、录入。保卫处收到各单位报送的信息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对所有材料进行复核。保卫处将在系统升级完毕后，将复核通过的车辆信息录入系统。复核未通过的车辆，将反馈至各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车辆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工作联系人，更正相关信息后，录入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四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一）该项工作时间紧、任务重，涉及全体教职员工个人权益，请各单位务必高度重视，务必按时报送有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二）各单位务必按要求认真统计、核对车辆信息，确保信息无误，确保不漏一人。同时要加强信息审核把关，严禁出现冒名顶替的行为，一经发现，取消相关人员名下所有车辆进校授权，并通报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（三）各单位应安排专人负责，确定一名责任心强、工作细致的在职教职工作为本单位车辆管理工作联系人，负责本单位本次及后期车辆信息统计、车辆票证管理工作，填写《山东航空学院车辆管理工作联络员信息统计表》（附件六），纸质版与其他材料一同交至办公北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val="en-US" w:eastAsia="zh-CN"/>
        </w:rPr>
        <w:t>，电子版发送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dhkxybwc@163.co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。为方便后期工作开展，请各单位工作联系人加入“山东航空学院车辆管理联系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eastAsia="zh-CN"/>
        </w:rPr>
        <w:t>QQ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群”（群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eastAsia="zh-CN"/>
        </w:rPr>
        <w:t>7036300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附件一：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山东航空学院公务用车授权登记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二：《山东航空学院在职教职工车辆进校授权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三：《山东航空学院外聘教师车辆进校授权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Style w:val="VisitedInternetLink"/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四：</w:t>
      </w:r>
      <w:r>
        <w:rPr>
          <w:rStyle w:val="VisitedInternetLink"/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《山东航空学院聘用从业人员车辆进校授权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五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航空学院免费授权车辆信息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山东航空学院车辆管理工作联系人信息统计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保卫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z1</dc:creator>
  <dc:description/>
  <dc:language>en-US</dc:language>
  <cp:lastModifiedBy>张斌</cp:lastModifiedBy>
  <cp:lastPrinted>2024-01-18T16:51:00Z</cp:lastPrinted>
  <dcterms:modified xsi:type="dcterms:W3CDTF">2024-01-18T09:5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25BF04B1B411180DB46FAEB30EA7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